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ационные вопросы по дисципли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временные проблемы управления персоналом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ущность, цель и задачи курс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уктура дисциплины «Современные проблемы управления персоналом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ункции, принципы и методы управления персонало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Проблемы методологии и разработки концепции кадровой политики организации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Проблемы формирования стратегии кадровой политики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Теория организации: современные управленческие аспект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Актуальные вопросы формирования миссии, целей и функций организ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Сущность и задачи организационного проектирования предприяти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Проблемы построения организационной структуры предприятия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Проблемы проектирования организационной структуры службы управления персоналом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Кадровая служба организации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Кадровое и информационно-техническое обеспечение системы управления персоналом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Нормативно-методическое, правовое и делопроизводственное обеспечение системы управления персоналом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Кадровая стратегия и ее взаимосвязь со стратегией организации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Компетентностный подход к формированию стратегии управления персоналом организации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Кадровый потенциал организации: сущность, проблемы формирования и использовани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Проблемы маркетинга персонал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 Определение потребности в персонале и источников ее покрытия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. Нормирование и учет численности персонала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. Подбор, отбор, наем и прием на работу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. Деловая оценка и социализация персонала организаци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 Профориентация и трудовая адаптация персонал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3. Организация системы подготовки, переподготовки и повышения квалификации кадров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4. Проблемы формирования, развития и использования кадрового резерва организации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. Управление деловой карьерой и служебно-профессиональным продвижением персонал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. Проблемы управления социальным развитием организаци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7. Мотивация и стимулирование деятельности персонал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8. Управление конфликтами и стрессами в коллективе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9. Управление безопасностью и этикой деловых отношений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0. Кадровый аудит организации: методы и направления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1. Оценка эффективности управления персоналом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2. Определение эффективности службы управления персоналом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3. Проблема закрытости системы высшего уровня управления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4. Подготовка, использование и управление персоналом в организациях и учреждениях передовых стран мир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30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1:44:00Z</dcterms:created>
  <dc:creator>Бескопыльный</dc:creator>
  <dc:description/>
  <cp:keywords/>
  <dc:language>en-US</dc:language>
  <cp:lastModifiedBy>Алексей</cp:lastModifiedBy>
  <dcterms:modified xsi:type="dcterms:W3CDTF">2018-03-11T14:30:00Z</dcterms:modified>
  <cp:revision>4</cp:revision>
  <dc:subject/>
  <dc:title/>
</cp:coreProperties>
</file>